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8.12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528"/>
        <w:gridCol w:w="4071"/>
      </w:tblGrid>
      <w:tr>
        <w:trPr>
          <w:trHeight w:val="80" w:hRule="atLeast"/>
        </w:trPr>
        <w:tc>
          <w:tcPr>
            <w:tcW w:w="425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листопада 2021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71</w:t>
            </w:r>
          </w:p>
        </w:tc>
      </w:tr>
    </w:tbl>
    <w:p>
      <w:pPr>
        <w:pStyle w:val="Style1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изнання таким, що втратило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чинність, розпорядження голови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дехівської районної державної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дміністрації Львівської області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ід 30 березня 2016 року № 66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39, 41 Закону України «Про місцеві державні адміністрації», з метою приведення у відповідність до вимог чинного законодавства розпоряджень голови Радехівської районної державної адміністрації Львівської області нормативно-правового характеру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изнати таким, що втратило чинність, розпорядження голови Радехівської районної державної адміністрації Львівської області від 30 березня 2016 року № 66 «Про затвердження Положення про Радехівську районну ланку територіальної підсистеми Єдиної державної системи цивільного захисту Львівської області», зареєстроване Радехівським районним управлінням юстиції Львівської області 12 квітня 2016 року за №2/184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Юридичний відділ апарату Червоноградської районної державної адміністрації Львівської області подати це розпорядження на державну реєстрацію до Західного міжрегіонального управління Міністерства юстиції   (м. Львів) та забезпечити його офіційне опублікуванн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озпорядження набирає чинності з дня його офіційного опублікуванн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Контроль за виконанням розпорядження покласти на </w:t>
      </w:r>
      <w:r>
        <w:rPr>
          <w:sz w:val="28"/>
          <w:szCs w:val="28"/>
        </w:rPr>
        <w:t xml:space="preserve">першого заступника голови </w:t>
      </w:r>
      <w:r>
        <w:rPr>
          <w:color w:val="000000"/>
          <w:sz w:val="28"/>
          <w:szCs w:val="28"/>
        </w:rPr>
        <w:t>Червоноградської районної державної адміністрації Львівської області</w:t>
      </w:r>
      <w:r>
        <w:rPr>
          <w:sz w:val="28"/>
          <w:szCs w:val="28"/>
        </w:rPr>
        <w:t xml:space="preserve">  Ірину Наливайко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11-10T14:19:00Z</cp:lastPrinted>
  <dcterms:modified xsi:type="dcterms:W3CDTF">2021-12-16T09:19:00Z</dcterms:modified>
  <cp:revision>10</cp:revision>
  <dc:subject/>
  <dc:title>Проект</dc:title>
</cp:coreProperties>
</file>